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есс-релиз №  </w:t>
      </w:r>
      <w:r>
        <w:rPr>
          <w:sz w:val="26"/>
          <w:szCs w:val="26"/>
          <w:lang w:val="en-US"/>
        </w:rPr>
        <w:t>3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27 января  по 2 февраля 2015 год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февраля в ДК «Родина» состоялся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ной фестиваль «Зимние узоры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февраля 2015 года во Дворце культуры «Родина» состоялся областной конкурс детских хореографических коллективов «Зимние узоры». Организаторы фестиваля – министерство культуры Новосибирской области, Отдел культуры г.Бердска, Дворец культуры «Родина». В фестивале приняло участие около 500 человек – 20 хореографических коллективов из с.Криводановка,  с.Верх-Тула и с.Ярково Новосибирского,  района, пос. Линёво,  Искитимского и Черепановского районов Новосибирской области, г.Оби, г. Бердска и г.Новосибирска. 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Члены жюри фестиваля:</w:t>
      </w:r>
      <w:r>
        <w:rPr>
          <w:b/>
          <w:sz w:val="26"/>
          <w:szCs w:val="26"/>
        </w:rPr>
        <w:t xml:space="preserve"> Вагнер Татьяна Владимировна – </w:t>
      </w:r>
      <w:r>
        <w:rPr>
          <w:sz w:val="26"/>
          <w:szCs w:val="26"/>
        </w:rPr>
        <w:t xml:space="preserve">ведущий специалист (по хореографии) отдела методики организации культурно-досуговой деятельности и народного творчества НГОДНТ. </w:t>
      </w:r>
      <w:r>
        <w:rPr>
          <w:b/>
          <w:sz w:val="26"/>
          <w:szCs w:val="26"/>
        </w:rPr>
        <w:t xml:space="preserve">Овечкина Ирина Анатольевна – </w:t>
      </w:r>
      <w:r>
        <w:rPr>
          <w:sz w:val="26"/>
          <w:szCs w:val="26"/>
        </w:rPr>
        <w:t xml:space="preserve">Почётный работник общего образования РФ, Лауреат премии Правительства РФ «Душа России», Педагог высшей квалификационной категории, Художественный руководитель образцового коллектива народного танца «Сибирские узоры». </w:t>
      </w:r>
      <w:r>
        <w:rPr>
          <w:b/>
          <w:sz w:val="26"/>
          <w:szCs w:val="26"/>
        </w:rPr>
        <w:t xml:space="preserve">Хирина Анна Александровна – </w:t>
      </w:r>
      <w:r>
        <w:rPr>
          <w:sz w:val="26"/>
          <w:szCs w:val="26"/>
        </w:rPr>
        <w:t>педагог современного танца хореографической кафедры НОККИиИ, хореограф-постановщик Санкт-Петербургского театра танца "Импресс"(2007-2010), полуфиналист телевизионного шоу на канале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sz w:val="26"/>
          <w:szCs w:val="26"/>
        </w:rPr>
        <w:t>MTV "Звезда танцпола -3", сертифицированный тренер компании "Nike", лауреат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sz w:val="26"/>
          <w:szCs w:val="26"/>
        </w:rPr>
        <w:t>1 степени на Международном фестивале современного танца в Санкт-Петербурге, обладатель ГРАН-ПРИ на Международном фестивале ОРТО в Москве, лауреат всероссийских и международных конкурсов в соло-хореографии в номинациях «Экспериментальный танец", "Современный танец"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программа проходила в трёх возрастных категориях – 6-9 лет, 9-12 лет и 13-15 лет, а также четырёх номинациях – «Народный танец», «Народно-стилизованный танец», «Современный танец», «Эстрадный танец». </w:t>
      </w:r>
    </w:p>
    <w:p>
      <w:pPr>
        <w:pStyle w:val="Heading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едителями в возрастной категории 6-9 лет стал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Лауреаты I степени в номинации «Эстрадный танец» – образцовый коллектив хореографический ансамбль </w:t>
      </w:r>
      <w:r>
        <w:rPr>
          <w:b/>
          <w:sz w:val="26"/>
          <w:szCs w:val="26"/>
        </w:rPr>
        <w:t>«Арабески»</w:t>
      </w:r>
      <w:r>
        <w:rPr>
          <w:sz w:val="26"/>
          <w:szCs w:val="26"/>
        </w:rPr>
        <w:t xml:space="preserve"> МАУ «Дворец культуры «Родина» г.Бердска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 xml:space="preserve">Лауреат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епени в номинации «Народный танец» - образцовый коллектив ансамбль танца </w:t>
      </w:r>
      <w:r>
        <w:rPr>
          <w:b/>
          <w:sz w:val="26"/>
          <w:szCs w:val="26"/>
        </w:rPr>
        <w:t>«Вёснушки»</w:t>
      </w:r>
      <w:r>
        <w:rPr>
          <w:sz w:val="26"/>
          <w:szCs w:val="26"/>
        </w:rPr>
        <w:t xml:space="preserve"> МБОУ ДОД ДШИ с.Криводанов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Лауреаты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I степени в номинации «Эстрадный танец» – детский танцевальный коллектив </w:t>
      </w:r>
      <w:r>
        <w:rPr>
          <w:b/>
          <w:sz w:val="26"/>
          <w:szCs w:val="26"/>
        </w:rPr>
        <w:t>«Смайл»</w:t>
      </w:r>
      <w:r>
        <w:rPr>
          <w:sz w:val="26"/>
          <w:szCs w:val="26"/>
        </w:rPr>
        <w:t xml:space="preserve"> ДДТ им.Ефремова СОШ № 109 г.Новосибирс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Лауреаты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I степени в номинации «Эстрадный танец» – образцовый коллектив хореографический ансамбль </w:t>
      </w:r>
      <w:r>
        <w:rPr>
          <w:b/>
          <w:sz w:val="26"/>
          <w:szCs w:val="26"/>
        </w:rPr>
        <w:t>«Забава»</w:t>
      </w:r>
      <w:r>
        <w:rPr>
          <w:sz w:val="26"/>
          <w:szCs w:val="26"/>
        </w:rPr>
        <w:t xml:space="preserve"> МАУ «Дворец культуры «Родина» г.Бердска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едителями в возрастной категории 9-12 лет стал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Лауреаты I степени в номинации «Эстрадный танец» – образцовый коллектив хореографический ансамбль </w:t>
      </w:r>
      <w:r>
        <w:rPr>
          <w:b/>
          <w:sz w:val="26"/>
          <w:szCs w:val="26"/>
        </w:rPr>
        <w:t>«Арабески»</w:t>
      </w:r>
      <w:r>
        <w:rPr>
          <w:sz w:val="26"/>
          <w:szCs w:val="26"/>
        </w:rPr>
        <w:t xml:space="preserve"> МАУ «Дворец культуры «Родина» г.Бердс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Лауреат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епени в номинации «Эстрадный танец» –  образцовый коллектив хореографический ансамбль </w:t>
      </w:r>
      <w:r>
        <w:rPr>
          <w:b/>
          <w:sz w:val="26"/>
          <w:szCs w:val="26"/>
        </w:rPr>
        <w:t>«Улыбка»</w:t>
      </w:r>
      <w:r>
        <w:rPr>
          <w:sz w:val="26"/>
          <w:szCs w:val="26"/>
        </w:rPr>
        <w:t xml:space="preserve"> МАУ «Дворец культуры «Родина» г.Бердск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Лауреаты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I степени в номинации «Народно-стилизованный танец» – образцовый коллектив хореографический ансамбль </w:t>
      </w:r>
      <w:r>
        <w:rPr>
          <w:b/>
          <w:sz w:val="26"/>
          <w:szCs w:val="26"/>
        </w:rPr>
        <w:t>«Забава»</w:t>
      </w:r>
      <w:r>
        <w:rPr>
          <w:sz w:val="26"/>
          <w:szCs w:val="26"/>
        </w:rPr>
        <w:t xml:space="preserve"> МАУ «Дворец культуры «Родина» г.Бердс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Лауреаты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I степени в номинации «Эстрадный танец» – образцовый коллектив хореографический коллектив </w:t>
      </w:r>
      <w:r>
        <w:rPr>
          <w:b/>
          <w:sz w:val="26"/>
          <w:szCs w:val="26"/>
        </w:rPr>
        <w:t>«Серпантин»</w:t>
      </w:r>
      <w:r>
        <w:rPr>
          <w:sz w:val="26"/>
          <w:szCs w:val="26"/>
        </w:rPr>
        <w:t xml:space="preserve"> МАУ «Дворец культуры «Родина» г.Бердска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Лауреаты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I степени в номинации «Народный танец» – ансамбль танца </w:t>
      </w:r>
      <w:r>
        <w:rPr>
          <w:b/>
          <w:sz w:val="26"/>
          <w:szCs w:val="26"/>
        </w:rPr>
        <w:t>«Атмосфера»</w:t>
      </w:r>
      <w:r>
        <w:rPr>
          <w:sz w:val="26"/>
          <w:szCs w:val="26"/>
        </w:rPr>
        <w:t xml:space="preserve"> МБОУ ДОД «ДШИ г.Оби» Новосибирской области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едителями в возрастной категории 13-15 лет стали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ран-при фестиваля</w:t>
      </w:r>
      <w:r>
        <w:rPr>
          <w:sz w:val="26"/>
          <w:szCs w:val="26"/>
        </w:rPr>
        <w:t xml:space="preserve"> - народный коллектив хореографический ансамбль </w:t>
      </w:r>
      <w:r>
        <w:rPr>
          <w:b/>
          <w:sz w:val="26"/>
          <w:szCs w:val="26"/>
        </w:rPr>
        <w:t>«Радость»</w:t>
      </w:r>
      <w:r>
        <w:rPr>
          <w:sz w:val="26"/>
          <w:szCs w:val="26"/>
        </w:rPr>
        <w:t xml:space="preserve"> МБОУ ДОД «ГЦДТ» г.Бердска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 xml:space="preserve">Лауреаты I степени в номинации «Народный танец» - образцовый коллектив хореографический ансамбль </w:t>
      </w:r>
      <w:r>
        <w:rPr>
          <w:b/>
          <w:sz w:val="26"/>
          <w:szCs w:val="26"/>
        </w:rPr>
        <w:t>«Сувенир»</w:t>
      </w:r>
      <w:r>
        <w:rPr>
          <w:sz w:val="26"/>
          <w:szCs w:val="26"/>
        </w:rPr>
        <w:t xml:space="preserve"> МАУ «Дворец культуры «Родина» г.Бердс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Лауреаты I степени в номинации «Народно-стилизованный танец» – образцовый коллектив хореографический ансамбль </w:t>
      </w:r>
      <w:r>
        <w:rPr>
          <w:b/>
          <w:sz w:val="26"/>
          <w:szCs w:val="26"/>
        </w:rPr>
        <w:t>«Сувенир»</w:t>
      </w:r>
      <w:r>
        <w:rPr>
          <w:sz w:val="26"/>
          <w:szCs w:val="26"/>
        </w:rPr>
        <w:t xml:space="preserve"> МАУ «Дворец культуры «Родина» г.Бердс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Лауреат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епени в номинации «Эстрадный танец»  – образцовый коллектив хореографический ансамбль </w:t>
      </w:r>
      <w:r>
        <w:rPr>
          <w:b/>
          <w:sz w:val="26"/>
          <w:szCs w:val="26"/>
        </w:rPr>
        <w:t>«Арабески»</w:t>
      </w:r>
      <w:r>
        <w:rPr>
          <w:sz w:val="26"/>
          <w:szCs w:val="26"/>
        </w:rPr>
        <w:t xml:space="preserve"> МАУ «Дворец культуры «Родина» г.Бердс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Лауреат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епени в номинации «Народно-стилизованный танец» –  образцовый коллектив хореографический ансамбль </w:t>
      </w:r>
      <w:r>
        <w:rPr>
          <w:b/>
          <w:sz w:val="26"/>
          <w:szCs w:val="26"/>
        </w:rPr>
        <w:t>«Радуга»</w:t>
      </w:r>
      <w:r>
        <w:rPr>
          <w:sz w:val="26"/>
          <w:szCs w:val="26"/>
        </w:rPr>
        <w:t xml:space="preserve"> МБОУ ДОД «Посевнинская ДШИ» Черепановского района. 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листка образцового коллектива хореографического ансамбля «Улыбка» под руководством Н.А.Волковой Настя Волошина за исполнение сольной композиции «Русалочка» была награждена специальным дипломом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ьными дипломами «За интересные идеи в решении хореографических номеров» были награждены руководители ансамблей Н.А.Волкова (ансамбль «Улыбка» ДК «Родина»), Н.С.Загвоздина и И.С.Королёва (ансамбль «Арабески» ДК «Родина»), Е.Е.Петрова и О.В.Косоногова (ансамбль «Забава» ДК «Родина»)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етмейстеров ансамбля «Радость» ГЦДТ г.Бердска С.В.Коваленко и М.В.Тютюнькова получили специальные дипломы «За авторские работы» «Шаг в мечту» и «Сумасшедшая весна». 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м коллективам были вручены дипломы участников и сладкие подарки, а победителям – дипломы лауреатов и памятные подарки.  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Творческая жизнь любительских объединений ДК «Родина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ень романса прошел 27 января в </w:t>
      </w:r>
      <w:r>
        <w:rPr>
          <w:b/>
          <w:sz w:val="26"/>
          <w:szCs w:val="26"/>
        </w:rPr>
        <w:t>клубе общения для ветеранов и инвалидов «Посиделки».</w:t>
      </w:r>
      <w:r>
        <w:rPr>
          <w:sz w:val="26"/>
          <w:szCs w:val="26"/>
        </w:rPr>
        <w:t xml:space="preserve"> На встрече под гитару исполнялись романсы и песни, звучали инструментальные композиции. Приглашенными гостями стали гитаристы Татьяна Шкатулова и Вадим Семьянов, а также инструментальный дуэт преподавателей Детской хоровой музыкальной школы ДК «Родина» - Татьяна Ширшова (скрипка) и  Людмила Пирогова (фортепиано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интеллектуальном клубе семейного общения «Зажги свечу»</w:t>
      </w:r>
      <w:r>
        <w:rPr>
          <w:sz w:val="26"/>
          <w:szCs w:val="26"/>
        </w:rPr>
        <w:t xml:space="preserve"> 28 января состоялся творческий вечер с участием барда Александра Звенигородского (Санкт-Петербург). Юные участники </w:t>
      </w:r>
      <w:r>
        <w:rPr>
          <w:b/>
          <w:sz w:val="26"/>
          <w:szCs w:val="26"/>
        </w:rPr>
        <w:t>Музыкального клуба ДХМШ</w:t>
      </w:r>
      <w:r>
        <w:rPr>
          <w:sz w:val="26"/>
          <w:szCs w:val="26"/>
        </w:rPr>
        <w:t xml:space="preserve"> вместе с родителями  побывали на программе Концертного духового оркестра под руководством заслуженного артиста России Марка Абрамова. В концерте под названием «И в шутку, и всерьёз» выступили также солисты филармонии Дилара Ворфоломеева и Тимур Гордеев. Концерт прошел в рамках филармонического абонемента № 30 «Встречи с Прекрасным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</w:t>
      </w:r>
      <w:r>
        <w:rPr>
          <w:b/>
          <w:sz w:val="26"/>
          <w:szCs w:val="26"/>
        </w:rPr>
        <w:t>поэтический клуб «Искатель»</w:t>
      </w:r>
      <w:r>
        <w:rPr>
          <w:sz w:val="26"/>
          <w:szCs w:val="26"/>
        </w:rPr>
        <w:t xml:space="preserve"> 1 февраля побывал на Открытом городском поэтическом баттле в Бердском историко-художественном музее. В баттле в числе других бердских авторов приняли участие поэты клуба «Искатель» - Людмила Ласкина (Васютина), Валентина Лукиных, Наталья Сивкова, Наталья Логинова, Виталий Молчалов и Анна Короткова. Бердские авторы прочли стихи в номинациях «Акварель», «Память» и «Бердску», а также стихи на свободную тему. Оценивали поэтическое творчество  при помощи специальных оценочных листов зрители, пришедшие на мероприят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поэтических баттлов, которые организаторы планируют продолжать, является создание поэтического сборника, посвященного 70-летию Великой Победы, а также сборника «Стихи о Бердске» к 300-летию нашего города. По итогам прошедших баттлов и будут отобраны стихи для будущих юбилейных сборников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13:00Z</dcterms:created>
  <dc:creator>user</dc:creator>
  <dc:description/>
  <cp:keywords/>
  <dc:language>en-US</dc:language>
  <cp:lastModifiedBy>user</cp:lastModifiedBy>
  <dcterms:modified xsi:type="dcterms:W3CDTF">2015-02-06T08:13:00Z</dcterms:modified>
  <cp:revision>58</cp:revision>
  <dc:subject/>
  <dc:title/>
</cp:coreProperties>
</file>